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olytheism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elief and worship of many god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ey serve as particular func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Often taking on human characteristic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Like in Greek and Roman mytholog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In Egypt the gods tended to take on the characteristics of natur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-Forms of animals and tre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Used to understand the world around them, science before scien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Wide spread in the ancient worl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-Egypt, Rome, Greece, Asia, Africa, Europe, Native American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nded to be a well developed belief system with intricate myth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ost of the world’s religions still tend to be polytheistic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ods form around natural phenomen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alled idol worshippers, but did not worship so much the idols as the force they represented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ods dwell in idols some belief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Bullet 1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Religion was a means to get otherworldly and basic needs, it ordered society creating the hierarchy and preserved the culture for the next generations 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Priest and priestesses were either chosen by Pharaoh or attained it hereditarily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They were seen as substitutes for the pharaoh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  <w:tab/>
        <w:t xml:space="preserve">-Job was to keep society stable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y had both functional and mystical roles within Egyptian societ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>-Akin to everyday job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 xml:space="preserve">-Priest and priestesses were to take on the mundane life in order that         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 xml:space="preserve"> Egyptian society would function properly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ab/>
        <w:tab/>
        <w:t xml:space="preserve">-Took on magical and economic roles within Egypt                               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Daily life was determined by sex and standing within the priesthood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y rotated positions in and out of mundane society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3 times a year a priest would enter temple life for a month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re were, however taboos and traditions placed on all priest despite their position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They could not eat fish as I was related to peasant life –both male and female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Could not wear wool as almost all animal products were seen as unclean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 xml:space="preserve">-Males were most often circumcised 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Often bathed 3-4 times a day for purification purposes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The need for purity extended even into the afterlife as well as the mundane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 xml:space="preserve">-They were known as the “pure ones” because they had so many purification rites- regardless of status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he priest who looked after the “oracle” would often shave off all their hair partially to rid themselves of lice, but also for purification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They symbolically gave food to the gods, clothed the statues and sealed the temple chamber in the evening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Known as stolists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Started with a few temples then grew through later dynasties to the point where a priestly hierarchy was needed…started small then grew big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High priest, on top, or sem-priest or “the First Prophet of the God”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Typically old + wis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Political advisor to pharaoh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Political leader of the temple he belonged to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He oversaw magical rites + ceremonies, advised pharaoh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Chosen either by pharaoh to be his advisor or priest could have climbed ranks in order to achieve the positio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Under high priest- many priests with specialized duties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Horology, keeping track of the hours of the day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Astrology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Last are the scribes who were highly prized by Pharaoh and other priests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They wrote magical texts, issued degrees, record keeping- funeral and those important to the bureaucracy of Egypt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Highest honor to be a scribe in court or temple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Magicians separate from priest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Bullet 2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 xml:space="preserve">Self sustained 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More info in history, explain then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Bullet 3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Human wisdom of Justice guided lead them in everyday lif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The Ma’at concep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re were only a few set behavioral conditions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There was thought to be an afterlife, they spent much time preparing for it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Offering were of food and drink- NO HUMAN SACRIFICES 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Numerous celebrations and festivals that represented important aspects of Egyptian culture and religion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Such as New Years-time for rejuvenation and rebirth, Feast of Wagy that corresponded with the ancient mortuary rituals and many others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Bullet 4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Religion was politics and changed with politics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llet 5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ly literature- Book of The Dead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Held spells 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>No other real “holy texts” that are known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ymbols- Ankh: Sign for lif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 xml:space="preserve">-Most powerful cultural\religious symbo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-Eternal life, gave immortality to those who bestowe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</w:t>
      </w:r>
      <w:r>
        <w:rPr>
          <w:lang w:val="en-US"/>
        </w:rPr>
        <w:t>-Gods and pharaohs usually carried 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-Cartouc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-Good luck char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Pharaohs wore them and represented their insigni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-Eye of Hor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Protection from evi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Symbol of heal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Had 6 pieces, Egyptian fraction system was based on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Used to record prescrip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Modern Rx symbol pharmacies use also had its origin from he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-Knot of Is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Fertilit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Most women carried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-Lotus Flow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</w:t>
      </w:r>
      <w:r>
        <w:rPr>
          <w:lang w:val="en-US"/>
        </w:rPr>
        <w:t>-Sign for rebir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Scarab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-Protection of the hea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rtifacts: show pics of gods, et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Bullet 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omen could be priestess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t times equal if not mirror of the male priest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in function was of music and danc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hief-priestesses of Amun had the title of “god’s wife”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Leader of the female musicians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They were regarded as the god’s harem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Goddesses Hathor was identified with them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>-Hathor- goddesses connected love and music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 2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dynasty and on priestesses practically ruled the theocracy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  <w:t xml:space="preserve">-Their duties focused on reverence of Isis and other gods and goddess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llet 8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t was use for primarily religious purposes, writings on tomb walls and coffin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Picture depicting the god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cience was their mythology in explaining the world around them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build things, temples, statues, etc for the gods and worship of the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Bullet 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First developed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50 different deities- most date back to before the dynastic tim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ncient tribes worshipped their own gods usually personified in the form of animal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s Egypt advanced so did their god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From animal forms to more human looking gods with animal head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religion developed by the beginning of the Old Kingdom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eveloped from the tribal god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Continuous changes occurred as political power changed- gods statues grew or fell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ifferent gods became dominant depending on the political power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nded with the Roman invasion and overtaking around 31BCE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In 389 BC all temples were forced to close except Christian ones, pagan worship was forbidde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So that ended the relig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>For the graph now in order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1-oldest form of worship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Early tribes created their own god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-Embodied by animal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Whole species could be sacred like the ca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2- as Egypt grew their deities became more human-lik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Bodies of humans and heads of animals or,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-Made up of different animal part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t the end of this period, the primitive tribes grew to become a national region with their local religion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-There were still immense variations in the myth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-Some priesthood tried to systemize them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3-sun cult worshipping Ra came into existence in 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ynasty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a worship was more related to the royal house than to the common person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However still most important in Egypt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 daily cycle of Ra was an essential theme in Egyptian life- birth, life, death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4-coffin texts replaced Pyramid text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ey were non-royal text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Painted on the coffins instead of the wall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This reflected the increasing funerary belief between all class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5-Hyksos invaders adopt Seth cult-Seth then later becomes demonized as a revenge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6-priets gained more power and challenged the pharaoh in late 2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dynasty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7-Ptolemy I Soter creates it</w:t>
      </w:r>
    </w:p>
    <w:p>
      <w:pPr>
        <w:pStyle w:val="Normal"/>
        <w:numPr>
          <w:ilvl w:val="0"/>
          <w:numId w:val="4"/>
        </w:numPr>
        <w:rPr/>
      </w:pPr>
      <w:r>
        <w:rPr/>
        <w:t>Made up of numerous Egyptian and Hellenistic deities</w:t>
      </w:r>
    </w:p>
    <w:p>
      <w:pPr>
        <w:pStyle w:val="Normal"/>
        <w:numPr>
          <w:ilvl w:val="0"/>
          <w:numId w:val="4"/>
        </w:numPr>
        <w:rPr/>
      </w:pPr>
      <w:r>
        <w:rPr/>
        <w:t>Spreads in the Hellenistic world and in Alexandria in Egypt</w:t>
      </w:r>
    </w:p>
    <w:p>
      <w:pPr>
        <w:pStyle w:val="Normal"/>
        <w:rPr/>
      </w:pPr>
      <w:r>
        <w:rPr/>
        <w:t xml:space="preserve">                      </w:t>
      </w:r>
      <w:r>
        <w:rPr/>
        <w:t>-However the rest of Egypt remains worshipping the ancient gods</w:t>
      </w:r>
    </w:p>
    <w:p>
      <w:pPr>
        <w:pStyle w:val="Normal"/>
        <w:numPr>
          <w:ilvl w:val="0"/>
          <w:numId w:val="5"/>
        </w:numPr>
        <w:rPr/>
      </w:pPr>
      <w:r>
        <w:rPr/>
        <w:t>Ptolemies respect Egyptian religion even sacrificing to the Egyptian gods and raising temples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They often dressed up like the Pharaohs in official festiva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360" w:hanging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0:28:00Z</dcterms:created>
  <dc:creator>Profile</dc:creator>
  <dc:description/>
  <cp:keywords/>
  <dc:language>en-US</dc:language>
  <cp:lastModifiedBy>ripkensa</cp:lastModifiedBy>
  <dcterms:modified xsi:type="dcterms:W3CDTF">2009-10-08T00:28:00Z</dcterms:modified>
  <cp:revision>2</cp:revision>
  <dc:subject/>
  <dc:title>Polythesim</dc:title>
</cp:coreProperties>
</file>